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635</wp:posOffset>
                </wp:positionV>
                <wp:extent cx="6162675" cy="962025"/>
                <wp:effectExtent l="6985" t="89535" r="94615" b="4445"/>
                <wp:wrapTight wrapText="bothSides">
                  <wp:wrapPolygon edited="0">
                    <wp:start x="-1" y="1390"/>
                    <wp:lineTo x="3598" y="-3557"/>
                    <wp:lineTo x="7199" y="6352"/>
                    <wp:lineTo x="10800" y="1390"/>
                    <wp:lineTo x="14399" y="-3557"/>
                    <wp:lineTo x="18000" y="6352"/>
                    <wp:lineTo x="21601" y="1390"/>
                    <wp:lineTo x="-1" y="20196"/>
                    <wp:lineTo x="3598" y="15234"/>
                    <wp:lineTo x="7199" y="25157"/>
                    <wp:lineTo x="10800" y="20196"/>
                    <wp:lineTo x="14399" y="15234"/>
                    <wp:lineTo x="18000" y="25157"/>
                    <wp:lineTo x="21601" y="20196"/>
                  </wp:wrapPolygon>
                </wp:wrapTight>
                <wp:docPr id="1" name=""/>
                <a:graphic xmlns:a="http://schemas.openxmlformats.org/drawingml/2006/main">
                  <a:graphicData uri="http://schemas.microsoft.com/office/word/2010/wordprocessingShape">
                    <wps:wsp>
                      <wps:cNvSpPr txBox="1"/>
                      <wps:spPr>
                        <a:xfrm>
                          <a:off x="0" y="0"/>
                          <a:ext cx="6162840" cy="961920"/>
                        </a:xfrm>
                        <a:prstGeom prst="rect">
                          <a:avLst/>
                        </a:prstGeom>
                      </wps:spPr>
                      <wps:txbx>
                        <w:txbxContent>
                          <w:p>
                            <w:pPr>
                              <w:overflowPunct w:val="false"/>
                              <w:bidi w:val="0"/>
                              <w:rPr/>
                            </w:pPr>
                            <w:r>
                              <w:rPr>
                                <w:w w:val="80"/>
                                <w:b/>
                                <w:i w:val="false"/>
                                <w:kern w:val="2"/>
                                <w:spacing w:val="1"/>
                                <w:rFonts w:ascii="Kristen ITC" w:hAnsi="Kristen ITC" w:eastAsia="Kristen ITC" w:cs="Kristen ITC"/>
                                <w:lang w:bidi="hi-IN"/>
                              </w:rPr>
                              <w:t>The Maritime Museum</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7pt;margin-top:0pt;width:485.2pt;height:75.7pt;mso-wrap-style:none;v-text-anchor:middle">
                <v:textbox>
                  <w:txbxContent>
                    <w:p>
                      <w:pPr>
                        <w:overflowPunct w:val="false"/>
                        <w:bidi w:val="0"/>
                        <w:rPr/>
                      </w:pPr>
                      <w:r>
                        <w:rPr>
                          <w:w w:val="80"/>
                          <w:b/>
                          <w:i w:val="false"/>
                          <w:kern w:val="2"/>
                          <w:spacing w:val="1"/>
                          <w:rFonts w:ascii="Kristen ITC" w:hAnsi="Kristen ITC" w:eastAsia="Kristen ITC" w:cs="Kristen ITC"/>
                          <w:lang w:bidi="hi-IN"/>
                        </w:rPr>
                        <w:t>The Maritime Museum</w:t>
                      </w:r>
                    </w:p>
                  </w:txbxContent>
                </v:textbox>
                <v:path textpathok="t"/>
                <v:textpath on="t" fitshape="t" string="The Maritime Museum" style="font-family:&quot;Kristen ITC&quot;;font-size:12pt"/>
                <v:fill o:detectmouseclick="t" type="solid" color2="#cc3300"/>
                <v:stroke color="#000099" weight="12600" joinstyle="miter" endcap="flat"/>
                <v:shadow on="t" obscured="f" color="#000099"/>
                <w10:wrap type="square"/>
              </v:rect>
            </w:pict>
          </mc:Fallback>
        </mc:AlternateContent>
      </w:r>
    </w:p>
    <w:p>
      <w:pPr>
        <w:pStyle w:val="Normal"/>
        <w:rPr/>
      </w:pPr>
      <w:r>
        <w:rPr>
          <w:sz w:val="28"/>
          <w:szCs w:val="28"/>
        </w:rPr>
        <w:t>The 23</w:t>
      </w:r>
      <w:r>
        <w:rPr>
          <w:sz w:val="28"/>
          <w:szCs w:val="28"/>
          <w:vertAlign w:val="superscript"/>
        </w:rPr>
        <w:t>rd</w:t>
      </w:r>
      <w:r>
        <w:rPr>
          <w:sz w:val="28"/>
          <w:szCs w:val="28"/>
        </w:rPr>
        <w:t xml:space="preserve"> of March was a Wednesday, and what a beautiful Wednesday it was. 6g and 6e from Wakaaranga Primary School were both heading to Maritime Museum to lean how to sail a big boat and how to be safe on water. Sitting on the squashy bus made me even more ecstatic than I knew I could be! The bus turned the corner, then we were off!</w:t>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223520</wp:posOffset>
            </wp:positionV>
            <wp:extent cx="2743200" cy="1710055"/>
            <wp:effectExtent l="0" t="0" r="0" b="0"/>
            <wp:wrapTight wrapText="bothSides">
              <wp:wrapPolygon edited="0">
                <wp:start x="-24" y="0"/>
                <wp:lineTo x="-24" y="21536"/>
                <wp:lineTo x="21600" y="21536"/>
                <wp:lineTo x="21600" y="0"/>
                <wp:lineTo x="-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2743200" cy="1710055"/>
                    </a:xfrm>
                    <a:prstGeom prst="rect">
                      <a:avLst/>
                    </a:prstGeom>
                  </pic:spPr>
                </pic:pic>
              </a:graphicData>
            </a:graphic>
          </wp:anchor>
        </w:drawing>
      </w:r>
      <w:r>
        <w:rPr>
          <w:sz w:val="28"/>
          <w:szCs w:val="28"/>
        </w:rPr>
        <w:t>On arrival at the Maritime Museum, we refueled our bodies with morning tea and then we were ready to rock! We stepped onto the floating dock which was bobbing up and down to the disbelief of my classmates. We then stepped onto the Ted Ashby, an old fashioned two mast yacht. One of the instructors made a big long safety brief about what we can and can’t do. I was so amazed at the bluey-green colour of the boat that I almost fell off my seat when the man yelled at Bailey to be quiet! He then let us walk around the boat. I saw a bell and decided to see how loud it was… BANG!! It was awfully loud that I jumped back in fright. The skipper tried to convince me to buy him a bottle of whisky, but I didn’t fall for it!  The crew then got us all to sit down. Group by group they called us up, timing us to see how fast we could pull up the sta’sil. Adrenalin raced through my body, the worst team ever had only been 24 seconds. When our turn came… WE WON with a time of 12.68 seconds! I was so pleased. By now we were underneath the Harbor Bridge. I found it hilarious that some people were panicking with the though that the shadow of the Harbor Bridge was a rip. We were back surprisingly quickly. When I stepped of the boat, I understood what use the boat had what conditions the boat would normally sail in and how many people would normally sail it. It was a shame the boat ride had gone so quickly. It seemed only moments before that we had boarded the boat. I had a heard what was next, the Salty Sam tour, I wish it goes on for longer.</w:t>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4">
            <wp:simplePos x="0" y="0"/>
            <wp:positionH relativeFrom="column">
              <wp:posOffset>3200400</wp:posOffset>
            </wp:positionH>
            <wp:positionV relativeFrom="paragraph">
              <wp:posOffset>4138930</wp:posOffset>
            </wp:positionV>
            <wp:extent cx="2524125" cy="1129665"/>
            <wp:effectExtent l="0" t="0" r="0" b="0"/>
            <wp:wrapTight wrapText="bothSides">
              <wp:wrapPolygon edited="0">
                <wp:start x="14144" y="360"/>
                <wp:lineTo x="13918" y="542"/>
                <wp:lineTo x="13290" y="1636"/>
                <wp:lineTo x="5386" y="1819"/>
                <wp:lineTo x="1030" y="2366"/>
                <wp:lineTo x="1030" y="3278"/>
                <wp:lineTo x="851" y="3735"/>
                <wp:lineTo x="717" y="4736"/>
                <wp:lineTo x="222" y="5190"/>
                <wp:lineTo x="-2" y="5737"/>
                <wp:lineTo x="-2" y="7836"/>
                <wp:lineTo x="222" y="9112"/>
                <wp:lineTo x="266" y="9566"/>
                <wp:lineTo x="4173" y="10567"/>
                <wp:lineTo x="5881" y="10567"/>
                <wp:lineTo x="6150" y="14943"/>
                <wp:lineTo x="5746" y="14943"/>
                <wp:lineTo x="5521" y="15490"/>
                <wp:lineTo x="5521" y="16402"/>
                <wp:lineTo x="4712" y="17860"/>
                <wp:lineTo x="3860" y="17950"/>
                <wp:lineTo x="3814" y="18043"/>
                <wp:lineTo x="4398" y="19319"/>
                <wp:lineTo x="3814" y="20684"/>
                <wp:lineTo x="3860" y="20777"/>
                <wp:lineTo x="10416" y="21325"/>
                <wp:lineTo x="10955" y="21325"/>
                <wp:lineTo x="16793" y="21325"/>
                <wp:lineTo x="16928" y="21325"/>
                <wp:lineTo x="18095" y="20867"/>
                <wp:lineTo x="20340" y="20777"/>
                <wp:lineTo x="21417" y="20320"/>
                <wp:lineTo x="21507" y="18954"/>
                <wp:lineTo x="21104" y="18314"/>
                <wp:lineTo x="20340" y="17860"/>
                <wp:lineTo x="19801" y="16402"/>
                <wp:lineTo x="19757" y="14943"/>
                <wp:lineTo x="19442" y="13302"/>
                <wp:lineTo x="17691" y="12119"/>
                <wp:lineTo x="17287" y="12026"/>
                <wp:lineTo x="18049" y="11389"/>
                <wp:lineTo x="18005" y="10660"/>
                <wp:lineTo x="17152" y="10567"/>
                <wp:lineTo x="16657" y="9112"/>
                <wp:lineTo x="17422" y="7836"/>
                <wp:lineTo x="17467" y="7653"/>
                <wp:lineTo x="17600" y="5830"/>
                <wp:lineTo x="17152" y="5283"/>
                <wp:lineTo x="16433" y="4736"/>
                <wp:lineTo x="16613" y="4736"/>
                <wp:lineTo x="16793" y="3914"/>
                <wp:lineTo x="16748" y="2548"/>
                <wp:lineTo x="15940" y="2183"/>
                <wp:lineTo x="13605" y="1819"/>
                <wp:lineTo x="14367" y="360"/>
                <wp:lineTo x="14144" y="36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2524125" cy="1129665"/>
                    </a:xfrm>
                    <a:prstGeom prst="rect">
                      <a:avLst/>
                    </a:prstGeom>
                  </pic:spPr>
                </pic:pic>
              </a:graphicData>
            </a:graphic>
          </wp:anchor>
        </w:drawing>
      </w:r>
      <w:r>
        <w:rPr>
          <w:sz w:val="28"/>
          <w:szCs w:val="28"/>
        </w:rPr>
        <w:t>We were lead by the teacher to the railing where we waited excitedly. A man with a short, white, fluffy beard, a sailor’s hat and small, oval glasses came towards us. He started introducing himself. His accent made him sound like he was talking through eyes of experience; this made me eager to listen. He got us to solute to him with our right hand. Everyone saluted him with their right hand, this he congratulated us on because we were the only class in 2011 that knew which hand was left and which was right. This man was Salty Sam, and this man was amazing! Still gob smacked that he didn’t want us in lines; we followed him into a small, blue room. I looked up at the walls, on them I saw beautiful blue whale, but thought nothing of them. I looked around and saw a giant pot. Sam explained how this was the whaling and sealing room. I was amazed at how brutal we used to be. From the whaling room, he led us into a small cabin with lots of bunks and a table in it. I sat down on a bench, which was moving side to side, and found myself struggling to stay on. As soon as we were all seated, he started to explain. This is what it would have been like on a convict’s ship. We would have to share a bunk with our siblings and our parents would sleep on the bunk above us. I was shocked when I heard how much the little the poor fellows were allowed to drink. He then showed us where the potty was, and Georgia was sitting on it! Well, not really, she was sitting on the bench above where the potty would have been!! Salty Sam then took us outside where he explained how their bigger cannon had been stolen by pirates. When I heard this my eyes grew to the size of saucers. He then told us that they were going to light a REAL cannon!!! When I saw how small it was, I started laughing. I wasn’t laughing for much longer as it was SOOO loud, even though I was blocking my ears!!</w:t>
      </w:r>
    </w:p>
    <w:p>
      <w:pPr>
        <w:pStyle w:val="Normal"/>
        <w:rPr>
          <w:sz w:val="28"/>
          <w:szCs w:val="28"/>
        </w:rPr>
      </w:pPr>
      <w:r>
        <w:rPr>
          <w:sz w:val="28"/>
          <w:szCs w:val="28"/>
        </w:rPr>
      </w:r>
    </w:p>
    <w:p>
      <w:pPr>
        <w:pStyle w:val="Normal"/>
        <w:rPr>
          <w:sz w:val="28"/>
          <w:szCs w:val="28"/>
        </w:rPr>
      </w:pPr>
      <w:r>
        <w:rPr>
          <w:sz w:val="28"/>
          <w:szCs w:val="28"/>
        </w:rPr>
        <w:t>Unfortunately, the 23</w:t>
      </w:r>
      <w:r>
        <w:rPr>
          <w:sz w:val="28"/>
          <w:szCs w:val="28"/>
          <w:vertAlign w:val="superscript"/>
        </w:rPr>
        <w:t>rd</w:t>
      </w:r>
      <w:r>
        <w:rPr>
          <w:sz w:val="28"/>
          <w:szCs w:val="28"/>
        </w:rPr>
        <w:t xml:space="preserve"> of March was coming to an end. Gloomy faces boarded the bus. I didn’t want to leave. I slumped down in my chair and tried to recite all of the new information I had just heard. Since I had just learnt so much, I was only half way through when the bus came to a halt outside Wakaaranga. One by one we stepped of the bus into lines. The day was over once and for all.</w:t>
      </w:r>
    </w:p>
    <w:p>
      <w:pPr>
        <w:pStyle w:val="Normal"/>
        <w:rPr>
          <w:sz w:val="28"/>
          <w:szCs w:val="28"/>
        </w:rPr>
      </w:pPr>
      <w:r>
        <w:rPr>
          <w:sz w:val="28"/>
          <w:szCs w:val="28"/>
        </w:rPr>
      </w:r>
    </w:p>
    <w:p>
      <w:pPr>
        <w:pStyle w:val="Normal"/>
        <w:rPr>
          <w:sz w:val="28"/>
          <w:szCs w:val="28"/>
        </w:rPr>
      </w:pPr>
      <w:r>
        <w:rPr>
          <w:sz w:val="28"/>
          <w:szCs w:val="28"/>
        </w:rPr>
        <w:t>By Hannah</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18:00Z</dcterms:created>
  <dc:creator>6g22</dc:creator>
  <dc:description/>
  <cp:keywords/>
  <dc:language>en-US</dc:language>
  <cp:lastModifiedBy>6g22</cp:lastModifiedBy>
  <cp:lastPrinted>2011-05-09T13:51:00Z</cp:lastPrinted>
  <dcterms:modified xsi:type="dcterms:W3CDTF">2011-05-09T22:05:00Z</dcterms:modified>
  <cp:revision>9</cp:revision>
  <dc:subject/>
  <dc:title>The 23rd of March was a Wednesday, and what a beautiful Wednesday it was</dc:title>
</cp:coreProperties>
</file>